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995315013"/>
            <w:bookmarkStart w:id="3" w:name="__Fieldmark__0_199531501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995315013"/>
            <w:bookmarkStart w:id="5" w:name="__Fieldmark__1_199531501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995315013"/>
            <w:bookmarkStart w:id="7" w:name="__Fieldmark__2_1995315013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995315013"/>
            <w:bookmarkStart w:id="9" w:name="__Fieldmark__3_1995315013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59"/>
        <w:gridCol w:w="1276"/>
        <w:gridCol w:w="850"/>
        <w:gridCol w:w="1701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4:00Z</dcterms:modified>
  <cp:revision>6</cp:revision>
  <dc:subject/>
  <dc:title/>
</cp:coreProperties>
</file>