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164627970"/>
            <w:bookmarkStart w:id="3" w:name="__Fieldmark__0_164627970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164627970"/>
            <w:bookmarkStart w:id="5" w:name="__Fieldmark__1_16462797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164627970"/>
            <w:bookmarkStart w:id="7" w:name="__Fieldmark__2_164627970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164627970"/>
            <w:bookmarkStart w:id="9" w:name="__Fieldmark__3_164627970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10" w:name="_Hlk64378416"/>
      <w:bookmarkEnd w:id="10"/>
      <w:r>
        <w:rPr>
          <w:sz w:val="21"/>
          <w:szCs w:val="21"/>
        </w:rPr>
        <w:t>Информация о наличии кредитов и</w:t>
      </w:r>
      <w:r>
        <w:rPr/>
        <w:t xml:space="preserve">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1"/>
        <w:gridCol w:w="1417"/>
        <w:gridCol w:w="1418"/>
        <w:gridCol w:w="992"/>
        <w:gridCol w:w="1984"/>
      </w:tblGrid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7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37:00Z</dcterms:modified>
  <cp:revision>5</cp:revision>
  <dc:subject/>
  <dc:title/>
</cp:coreProperties>
</file>